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rFonts w:ascii="StobiSerif Regular" w:hAnsi="StobiSerif Regular" w:eastAsia="Calibri" w:cs="StobiSerif Regular"/>
          <w:b/>
          <w:b/>
          <w:sz w:val="22"/>
          <w:szCs w:val="22"/>
          <w:lang w:val="mk-MK" w:eastAsia="en-US"/>
        </w:rPr>
      </w:pPr>
      <w:r>
        <w:rPr>
          <w:rFonts w:eastAsia="Calibri" w:cs="StobiSerif Regular" w:ascii="StobiSerif Regular" w:hAnsi="StobiSerif Regular"/>
          <w:b/>
          <w:sz w:val="22"/>
          <w:szCs w:val="22"/>
          <w:lang w:val="mk-MK" w:eastAsia="en-US"/>
        </w:rPr>
        <w:t>Прилог 8</w:t>
      </w:r>
    </w:p>
    <w:p>
      <w:pPr>
        <w:pStyle w:val="Normal"/>
        <w:rPr>
          <w:rFonts w:ascii="StobiSerif Regular" w:hAnsi="StobiSerif Regular" w:eastAsia="Calibri" w:cs="StobiSerif Regular"/>
          <w:b/>
          <w:b/>
          <w:sz w:val="22"/>
          <w:szCs w:val="22"/>
          <w:lang w:val="mk-MK" w:eastAsia="en-US"/>
        </w:rPr>
      </w:pPr>
      <w:r>
        <w:rPr>
          <w:rFonts w:eastAsia="Calibri" w:cs="StobiSerif Regular" w:ascii="StobiSerif Regular" w:hAnsi="StobiSerif Regular"/>
          <w:b/>
          <w:sz w:val="22"/>
          <w:szCs w:val="22"/>
          <w:lang w:val="mk-MK" w:eastAsia="en-US"/>
        </w:rPr>
      </w:r>
    </w:p>
    <w:tbl>
      <w:tblPr>
        <w:tblW w:w="11280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74"/>
        <w:gridCol w:w="2693"/>
        <w:gridCol w:w="1276"/>
        <w:gridCol w:w="1559"/>
        <w:gridCol w:w="1701"/>
        <w:gridCol w:w="1952"/>
      </w:tblGrid>
      <w:tr>
        <w:trPr>
          <w:trHeight w:val="1160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rFonts w:cs="StobiSerif Regular" w:ascii="StobiSerif Regular" w:hAnsi="StobiSerif Regular"/>
                <w:b/>
                <w:bCs/>
                <w:sz w:val="22"/>
                <w:szCs w:val="22"/>
              </w:rPr>
              <w:t>НАДЛЕЖЕН ОРГАН</w:t>
            </w:r>
          </w:p>
        </w:tc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tobiSerif Regular" w:ascii="StobiSerif Regular" w:hAnsi="StobiSerif Regular"/>
                <w:b/>
                <w:bCs/>
                <w:sz w:val="22"/>
                <w:szCs w:val="22"/>
              </w:rPr>
              <w:t>РЕГИСТАР НА ИЗДАДЕНИ</w:t>
            </w:r>
            <w:r>
              <w:rPr>
                <w:rFonts w:cs="StobiSerif Regular" w:ascii="StobiSerif Regular" w:hAnsi="StobiSerif Regular"/>
                <w:b/>
                <w:b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tobiSerif Regular" w:ascii="StobiSerif Regular" w:hAnsi="StobiSerif Regular"/>
                <w:b/>
                <w:bCs/>
                <w:sz w:val="22"/>
                <w:szCs w:val="22"/>
              </w:rPr>
              <w:t xml:space="preserve">И ОДЗЕМЕНИ ЛИЦЕНЦИ ЗА </w:t>
            </w:r>
            <w:r>
              <w:rPr>
                <w:rFonts w:cs="StobiSerif Regular" w:ascii="StobiSerif Regular" w:hAnsi="StobiSerif Regular"/>
                <w:b/>
                <w:bCs/>
                <w:sz w:val="22"/>
                <w:szCs w:val="22"/>
                <w:lang w:val="mk-MK"/>
              </w:rPr>
              <w:t xml:space="preserve">РЕВИЗИЈА НА </w:t>
            </w:r>
            <w:r>
              <w:rPr>
                <w:rFonts w:cs="StobiSerif Regular" w:ascii="StobiSerif Regular" w:hAnsi="StobiSerif Regular"/>
                <w:b/>
                <w:bCs/>
                <w:sz w:val="22"/>
                <w:szCs w:val="22"/>
              </w:rPr>
              <w:t xml:space="preserve"> УРБАНИСТИЧКИ ПЛАНОВИ</w:t>
            </w:r>
          </w:p>
          <w:p>
            <w:pPr>
              <w:pStyle w:val="Normal"/>
              <w:spacing w:lineRule="auto" w:line="252" w:before="0" w:after="160"/>
              <w:rPr>
                <w:rFonts w:ascii="StobiSerif Regular" w:hAnsi="StobiSerif Regular" w:cs="StobiSerif Regular"/>
                <w:sz w:val="22"/>
                <w:szCs w:val="22"/>
              </w:rPr>
            </w:pPr>
            <w:r>
              <w:rPr>
                <w:rFonts w:cs="StobiSerif Regular" w:ascii="StobiSerif Regular" w:hAnsi="StobiSerif Regular"/>
                <w:sz w:val="22"/>
                <w:szCs w:val="22"/>
              </w:rPr>
              <w:t> </w:t>
            </w:r>
          </w:p>
        </w:tc>
      </w:tr>
      <w:tr>
        <w:trPr>
          <w:trHeight w:val="138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b/>
                <w:b/>
                <w:bCs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</w:rPr>
              <w:t xml:space="preserve">Реден број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tobiSerif Regular" w:cs="StobiSerif Regular" w:ascii="StobiSerif Regular" w:hAnsi="StobiSerif Regula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  <w:lang w:val="mk-MK"/>
              </w:rPr>
              <w:t>Б</w:t>
            </w: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</w:rPr>
              <w:t>рој на лицен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tobiSerif Regular" w:cs="StobiSerif Regular" w:ascii="StobiSerif Regular" w:hAnsi="StobiSerif Regula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  <w:lang w:val="mk-MK"/>
              </w:rPr>
              <w:t>Н</w:t>
            </w: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</w:rPr>
              <w:t xml:space="preserve">азив и седиште на правното лиц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tobiSerif Regular" w:cs="StobiSerif Regular" w:ascii="StobiSerif Regular" w:hAnsi="StobiSerif Regula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  <w:lang w:val="mk-MK"/>
              </w:rPr>
              <w:t>Д</w:t>
            </w: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</w:rPr>
              <w:t>атум на издавање на лиценц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tobiSerif Regular" w:cs="StobiSerif Regular" w:ascii="StobiSerif Regular" w:hAnsi="StobiSerif Regula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  <w:lang w:val="mk-MK"/>
              </w:rPr>
              <w:t>Р</w:t>
            </w: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</w:rPr>
              <w:t>ок на важење на лиценц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eastAsia="StobiSerif Regular" w:cs="StobiSerif Regular" w:ascii="StobiSerif Regular" w:hAnsi="StobiSerif Regula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  <w:lang w:val="mk-MK"/>
              </w:rPr>
              <w:t>Б</w:t>
            </w: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</w:rPr>
              <w:t>рој и датум на решението со кое е одземена лиценц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  <w:lang w:val="mk-MK"/>
              </w:rPr>
              <w:t>З</w:t>
            </w: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</w:rPr>
              <w:t>абелешки за извршени промени</w:t>
            </w:r>
          </w:p>
        </w:tc>
      </w:tr>
      <w:tr>
        <w:trPr>
          <w:trHeight w:val="5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руштво за градежништво, трговија и услуги НИМАЕР Благоја ДООЕЛ увоз-извоз Струг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л.Вељко Влаховиќ бр.20-а Ст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08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08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mk-MK"/>
              </w:rPr>
              <w:t>Друштво за урбанизам, проектирање и инженеринг ТЕКТОН ДООЕЛ Скопје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л.Гиро Михајловски бр.2-2/11 Скопје-Карп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mk-MK"/>
              </w:rPr>
              <w:t>08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mk-MK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mk-MK"/>
              </w:rPr>
              <w:t>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mk-MK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руштво за планирање, проектирање и инженеринг ТАЈФА-ПЛАН ДОО Скопје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л.„Васил Главинов бр. 3-2/8- Граски/ зид„ Б-10 Скопје-Центар,Цен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4.07.2023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АГЕНЦИЈА ЗА ПЛАНИРАЊЕ НА ПРОСТОРОТ,СКОПЈЕ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л„Плоштад Македонија„ ББ Скопје- Центар, Цен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8.07.2023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mk-MK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mk-MK"/>
              </w:rPr>
              <w:t xml:space="preserve">ИН-ПУМА Институт за урбанизам , сообраќај и екологија ДОО Скопје ,Булевар  Кузман Јосифовски –Питу„ бр.19-6/9 Скопје-Аеродр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9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9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руштво за проектирање,инженеринг,промет и услуги  КВАДАР ДОО Скопје Ул„Никола Русински„бр.3-1/5 Скопје,Карпо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19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19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руштво за планирање проектирање и инженеринг ПРОСТОР ДОО Куманово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л„Моша Пијаде бр. 2 Куманово 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9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9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руштво за градежништво трговија и проектирање на Петар Ивановски  ПЕРКАН ПРОЕКТ  увоз-извоз ДООЕЛ Прилеп Ул„Андон Славејко „ бр. 52 Прилеп ,ЕМБС:4513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09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Јавно претпријатие за просторни и урбанистички планови Прилеп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лепски Бранители бр.1 Прил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2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2.0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руштво за трговија и услуги БИЛД УРБАН ДООЕЛ Скопје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Булевар Илинден бр. 107/17 Скопје- Карп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6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6.08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руштво за производство, трговија и услуги ИВАНОВ ИНЖЕНЕРИНГ Сашко Иванов ДООЕЛ, Битола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Борис Кидрич бр. 12/16, Би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8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руштво за проектирање, производство, трговија и услуги ФОРМИ Јорго ДООЕЛ увоз-извоз Битола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Бонде Скерлевски,        бр, 10/2, Би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9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руштво за градежништво, архитектура, проектирање, инженеринг и дизајн СТУДИО АТРИУМ- ДОО Штип Никола Нехтенин бр. 1, Ш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9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mk-MK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mk-MK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руштво за просторно и урбанистички планови  инженеринг и др. УРБАН ГИС ДОО Куманово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- ТИ Октомври бр. 7, Кум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8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8.09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руштво за трговија и услуги МАРИО-КОМЕРЦ Зорица ДООЕЛ експорт-импорт Скопје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Булевар Јане Сандански бр. 22-1/18, Скоп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charset w:val="00"/>
    <w:family w:val="moder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30:00Z</dcterms:created>
  <dc:creator>Afijet Polozhani</dc:creator>
  <dc:description/>
  <cp:keywords/>
  <dc:language>en-US</dc:language>
  <cp:lastModifiedBy>Afijet Polozhani</cp:lastModifiedBy>
  <dcterms:modified xsi:type="dcterms:W3CDTF">2017-01-26T10:10:00Z</dcterms:modified>
  <cp:revision>36</cp:revision>
  <dc:subject/>
  <dc:title/>
</cp:coreProperties>
</file>